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2.2019 № 20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Размеры регионального стандарта стоимо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х услуг для собственников жилых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мещений в многоквартирных домах, которые в соответств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с требованиями Жилищного кодекса Российской Федерац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язаны вносить взносы на капитальный ремонт,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ым образованиям Рязан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83"/>
        <w:gridCol w:w="1492"/>
        <w:gridCol w:w="927"/>
        <w:gridCol w:w="960"/>
        <w:gridCol w:w="960"/>
        <w:gridCol w:w="958"/>
      </w:tblGrid>
      <w:tr>
        <w:trPr>
          <w:trHeight w:val="28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 одиноко проживающего гражданина, руб. в месяц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 одного члена семьи, руб. в месяц</w:t>
            </w:r>
          </w:p>
        </w:tc>
      </w:tr>
      <w:tr>
        <w:trPr>
          <w:trHeight w:val="28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2-х человек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3-х человек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4-х человек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е из 5-ти и более человек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83"/>
        <w:gridCol w:w="1492"/>
        <w:gridCol w:w="927"/>
        <w:gridCol w:w="960"/>
        <w:gridCol w:w="960"/>
        <w:gridCol w:w="958"/>
      </w:tblGrid>
      <w:tr>
        <w:trPr>
          <w:tblHeader w:val="true"/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-Не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Александро-Нев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6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Times New Roman" w:ascii="Times New Roman" w:hAnsi="Times New Roman"/>
              </w:rPr>
              <w:t>1498,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6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лаг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3,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6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ис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аширин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,5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9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ижнеякимец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росече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иш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Ермишин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Times New Roman" w:ascii="Times New Roman" w:hAnsi="Times New Roman"/>
              </w:rPr>
              <w:t>1968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2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зе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ердуш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дежк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рм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вватем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злыче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5,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,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5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коровинско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обро-Пчель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,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8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Елин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,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,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8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2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Захаров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,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7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Times New Roman" w:ascii="Times New Roman" w:hAnsi="Times New Roman"/>
              </w:rPr>
              <w:t>1827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1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лах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,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,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,6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мен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ом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Кадом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" w:ascii="Times New Roman" w:hAnsi="Times New Roman"/>
              </w:rPr>
              <w:t>2822,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,5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осход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нка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щап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тел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им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Гус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5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Елатом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,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,7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ынтуль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9,8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1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рдабь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,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5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хмат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,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5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улга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7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8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иблиц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митри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,9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,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2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мол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Ибердусское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итовское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летинское 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6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Которовское  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утояр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,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2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Лашман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,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,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3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Лощининское 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,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3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дереве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,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,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2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вчинни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,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,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6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в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 Погост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,9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,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8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востьян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Токаревское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орба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,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" w:ascii="Times New Roman" w:hAnsi="Times New Roman"/>
              </w:rPr>
              <w:t>2546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,4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8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8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Шость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пи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пас-Клепи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,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" w:ascii="Times New Roman" w:hAnsi="Times New Roman"/>
              </w:rPr>
              <w:t>247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3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8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,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,1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Тум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,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,7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ксе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6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онь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,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,9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уса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кшур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,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73,8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лесни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иуш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,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9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7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,1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,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1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льк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нашк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ськ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,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тк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бл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Корабл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,8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,2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,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1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бров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пча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,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656,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,9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вал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люча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,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,9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лвинослобод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,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23,1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знан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,7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хлец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,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0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устот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,6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блон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,7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ла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Милосла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,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004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,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9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Центральн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,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,9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городиц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,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3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подовеч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орняц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2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чур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,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5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ипяг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лосла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,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,2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авл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,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2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ерна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Михайл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,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7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,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,6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,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,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6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Октябрь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,9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228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,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,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5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иле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,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,2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олдин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,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66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,2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орностаев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,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,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9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Грязнов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,6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,9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мур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мор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,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,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асн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па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яр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503,8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,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,6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Рачатни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лобод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релецко-Высель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,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,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,6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еполь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,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,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8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ури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Щетин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,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,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9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Пителин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,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,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мо-Никола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2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естер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2,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,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2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нь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тапь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,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1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Новомичур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,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,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,1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,6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,1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ро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9,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3,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0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59,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1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линищ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,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2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мон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,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,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,4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ктябрь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,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,6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рл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горел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,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,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2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,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2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5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ырн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8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,2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ят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утят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,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7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,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25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г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льшеекатерин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,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3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рабух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соч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ро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,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,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6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Рыбнов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,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4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7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ш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,9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,7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грам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7,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837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,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3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,7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тур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5,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ак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леб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,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2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,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2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тобни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8,7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2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зьм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,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,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,2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6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ионер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,5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,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8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щуп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,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3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елец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Ходын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,9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,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1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урил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2,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,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,0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жский муниципальный район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Ряж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,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9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,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,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5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ш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9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,7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егтя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урав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,9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,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,4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тр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плев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арс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9,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6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,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,5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7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со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,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,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3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шгород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9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,6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убровиче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,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6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ядь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,8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3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,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,7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,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,6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ким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,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3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борь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1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ок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кр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5,9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,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,4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6,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,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2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иствя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9,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6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,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,2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6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ьг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,9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,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4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Мурмин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1,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4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,9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,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,1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к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,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,9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,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,7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двязь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8,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0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,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1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 Поля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5,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5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,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8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,6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емен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,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7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урлат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7,8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6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,4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юш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,0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,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3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ж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апож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8,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9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,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зни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н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9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,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8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розово-Бор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хе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4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е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ара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9,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ексе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ец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,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4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ыч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со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об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,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,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,0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ри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жар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уравля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апольн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бок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ысо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елятни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годн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с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гломаз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,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,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9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Алешин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6,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,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0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ать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,8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,2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ерестя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аврил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,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,8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ляд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,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,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8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,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3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Демушк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9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ргаш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,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,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,5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стар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,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1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алостуденец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3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ижнемальц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9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берез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,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,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,1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ридорожн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9,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9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,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,8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отницы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7,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0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,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85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удолюб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п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авелец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,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,8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Побед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,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,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,8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,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,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0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ослеб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,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,4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орл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,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5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ль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рн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7,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,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3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я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1,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0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спе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,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,9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Шелемиш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,8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,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,1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Спасск-Рязанс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6,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,6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,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,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4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Выжелес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,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,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1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аврил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реч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8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ж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,9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ад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риц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,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,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6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иструс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5,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6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ту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акаш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6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,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0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ихаль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ан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к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8,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,0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обча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9,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,9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роиц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8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Федоть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жи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Старожил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,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,3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ребн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,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,5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Гулы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,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,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9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сть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,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,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3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н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7,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,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,3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2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елекш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толпя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,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4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л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Ухол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,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5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,3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,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4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лин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онопл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льх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,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,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67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3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моле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чк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Чуч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,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,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9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,9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,4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ладь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,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,98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вид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,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8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,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,7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,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,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0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стро-Пласти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рт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,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46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Ункос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,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,6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цкий муниципальный район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Шацкое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6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,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0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гиш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анн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вер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зач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ермис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пл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учась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сно-Конобе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Лесно-Поля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Новочернее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Ольх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еч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Польно-Ялтун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Чернослобод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Ямбир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ский муниципальный район 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Шил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2,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,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,5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,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,0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 Лесн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9,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6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,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69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,7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Адел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,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73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Борк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,9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,44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,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,9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Ерахтур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Желуде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,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,2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дубр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,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7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Занино-Починков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бред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,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,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60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Инякин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,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,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7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Мосол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,7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3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Са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имошкинско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Тырновское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,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2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Касимов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,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,1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,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,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2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Рязань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,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,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42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,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,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,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Сасово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,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,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,41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,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,7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город Скопин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,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65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опительный перио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5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2019  30.01.2019 10:36:19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</w:rPr>
  </w:style>
  <w:style w:type="character" w:styleId="Style14">
    <w:name w:val="Нижний колонтитул Знак"/>
    <w:qFormat/>
    <w:rPr>
      <w:rFonts w:ascii="TimesET;Times New Roman" w:hAnsi="TimesET;Times New Roman" w:cs="TimesET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3:00Z</dcterms:created>
  <dc:creator>Kolomeec</dc:creator>
  <dc:description/>
  <cp:keywords/>
  <dc:language>en-US</dc:language>
  <cp:lastModifiedBy>Дягилева М.А.</cp:lastModifiedBy>
  <cp:lastPrinted>2014-05-16T15:24:00Z</cp:lastPrinted>
  <dcterms:modified xsi:type="dcterms:W3CDTF">2019-02-06T06:05:00Z</dcterms:modified>
  <cp:revision>82</cp:revision>
  <dc:subject/>
  <dc:title>Приложение</dc:title>
</cp:coreProperties>
</file>